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NR-3211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53255</wp:posOffset>
                </wp:positionH>
                <wp:positionV relativeFrom="paragraph">
                  <wp:posOffset>-51879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0.8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BIOMEDICAL SIGNAL PROCESS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Bio-medical 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/>
      </w:pPr>
      <w:r>
        <w:rPr/>
        <w:t>1.</w:t>
        <w:tab/>
        <w:t xml:space="preserve">Explain the ECG data acquisition with block diagra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Explain the AZTEC Algorithm in its Horizontal mod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 xml:space="preserve">Write short notes on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Bigeminy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rigemin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systole ventricular fibrillatio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Explain the conduction system of heart with neat sketch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5.</w:t>
        <w:tab/>
        <w:t>Explain the ANC method to Enhance ECG signal from noise of ESU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/>
      </w:pPr>
      <w:r>
        <w:rPr/>
        <w:t>6.</w:t>
        <w:tab/>
        <w:t xml:space="preserve">Write an algorithm to implement prony’s method on </w:t>
      </w:r>
    </w:p>
    <w:p>
      <w:pPr>
        <w:pStyle w:val="Normal"/>
        <w:ind w:firstLine="720"/>
        <w:jc w:val="both"/>
        <w:rPr/>
      </w:pPr>
      <w:r>
        <w:rPr/>
        <w:t>X (n) = e</w:t>
      </w:r>
      <w:r>
        <w:rPr>
          <w:vertAlign w:val="superscript"/>
        </w:rPr>
        <w:t xml:space="preserve"> (0.2*n*T)</w:t>
      </w:r>
      <w:r>
        <w:rPr/>
        <w:t xml:space="preserve"> Sin (2*pi*0.5*n*T) where T = 0.25, p=2, n = 8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Explain the parameter identification by Y-W metho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Define Sleep. Classify it and write characteristics of each stage of sleep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@@@@@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</w:r>
      <w:r>
        <w:br w:type="page"/>
      </w:r>
    </w:p>
    <w:p>
      <w:pPr>
        <w:pStyle w:val="Heading1"/>
        <w:rPr/>
      </w:pPr>
      <w:r>
        <w:rPr/>
        <w:t>Code No: NR-3211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3255</wp:posOffset>
                </wp:positionH>
                <wp:positionV relativeFrom="paragraph">
                  <wp:posOffset>-51879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0.8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BIOMEDICAL SIGNAL PROCESS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Bio-medical 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</w:t>
        <w:tab/>
        <w:t>Define redundancy. Explain the types of redundant da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Explain the AZTEC Algorith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 xml:space="preserve">Write short notes on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Full Compensatory pause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emature ventricular contraction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kipped be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Correlate the ECG signal with conduction system of heart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5.</w:t>
        <w:tab/>
        <w:t>Explain the ANC method to Enhance fetal ECG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/>
      </w:pPr>
      <w:r>
        <w:rPr/>
        <w:t>6.</w:t>
        <w:tab/>
        <w:t xml:space="preserve">Write an algorithm to implement prony’s method on </w:t>
      </w:r>
    </w:p>
    <w:p>
      <w:pPr>
        <w:pStyle w:val="Normal"/>
        <w:ind w:firstLine="720"/>
        <w:jc w:val="both"/>
        <w:rPr/>
      </w:pPr>
      <w:r>
        <w:rPr/>
        <w:t>y(n) =20* e</w:t>
      </w:r>
      <w:r>
        <w:rPr>
          <w:vertAlign w:val="superscript"/>
        </w:rPr>
        <w:t>(-0.1*n)</w:t>
      </w:r>
      <w:r>
        <w:rPr/>
        <w:t xml:space="preserve"> cos(2*pi*f*n)  where f = 0.2, p = 2, n =10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Explain LPC (linear prediction code) from Y-W equ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Define a random process. Explain statistical properties of a Random sign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rPr/>
      </w:pPr>
      <w:r>
        <w:rPr/>
        <w:t>Code No: NR-3211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3255</wp:posOffset>
                </wp:positionH>
                <wp:positionV relativeFrom="paragraph">
                  <wp:posOffset>-51879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0.8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BIOMEDICAL SIGNAL PROCESS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Bio-medical 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1.</w:t>
        <w:tab/>
        <w:t>Define percent root mean square difference (PRD) and explain its significance in data compression.</w:t>
      </w:r>
    </w:p>
    <w:p>
      <w:pPr>
        <w:pStyle w:val="Heading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.</w:t>
        <w:tab/>
        <w:t>Explain the AZTEC Algorithm in sloping mode.</w:t>
      </w:r>
    </w:p>
    <w:p>
      <w:pPr>
        <w:pStyle w:val="Heading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Write short notes on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a)</w:t>
        <w:tab/>
        <w:t>R on T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b)</w:t>
        <w:tab/>
        <w:t>A trial premature beats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c)</w:t>
        <w:tab/>
        <w:t>Interpolated PVC.</w:t>
      </w:r>
    </w:p>
    <w:p>
      <w:pPr>
        <w:pStyle w:val="Heading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What are the components of ECG signal? Write their durations and amplitudes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5.</w:t>
        <w:tab/>
        <w:t>Describe ANC filter using LMS algorithm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/>
      </w:pPr>
      <w:r>
        <w:rPr/>
        <w:t>6.</w:t>
        <w:tab/>
        <w:t xml:space="preserve">Write an algorithm to implement prony’s method on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y (n) =20* e</w:t>
      </w:r>
      <w:r>
        <w:rPr>
          <w:vertAlign w:val="superscript"/>
        </w:rPr>
        <w:t xml:space="preserve"> (-0.1*n)</w:t>
      </w:r>
      <w:r>
        <w:rPr/>
        <w:t xml:space="preserve"> cos(2*pi*f*n)  where f = 0.4, p = 2, n = 100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Explain stochastic approximation from Y-W equations. What are its advantages over LPC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Define Wide-Sense stationary random process. State and prove its properties.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@@@@@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  <w:r>
        <w:br w:type="page"/>
      </w:r>
    </w:p>
    <w:p>
      <w:pPr>
        <w:pStyle w:val="Heading1"/>
        <w:rPr/>
      </w:pPr>
      <w:r>
        <w:rPr/>
        <w:t>Code No: NR-3211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3255</wp:posOffset>
                </wp:positionH>
                <wp:positionV relativeFrom="paragraph">
                  <wp:posOffset>-51879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0.8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BIOMEDICAL SIGNAL PROCESS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Bio-medica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1.</w:t>
        <w:tab/>
        <w:t xml:space="preserve">Explain different types of medical data. Draw and explain the block diagram to record physiological signal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Compare the turning point and AZTEC algorithms of data compress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Write short notes on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a)</w:t>
        <w:tab/>
        <w:t>Signal averaging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b)</w:t>
        <w:tab/>
        <w:t>Tachycardia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c)</w:t>
        <w:tab/>
        <w:t>ECG pattern recogni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Draw and explain the block diagram of ECG Preprocessing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5.</w:t>
        <w:tab/>
        <w:t>Write short notes on fetal ECG monitoring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/>
      </w:pPr>
      <w:r>
        <w:rPr/>
        <w:t>6.</w:t>
        <w:tab/>
        <w:t xml:space="preserve">Write an algorithm to implement prony’s method on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y (n) =20* e</w:t>
      </w:r>
      <w:r>
        <w:rPr>
          <w:vertAlign w:val="superscript"/>
        </w:rPr>
        <w:t xml:space="preserve"> (-0.1*n)</w:t>
      </w:r>
      <w:r>
        <w:rPr/>
        <w:t xml:space="preserve"> cos (2*pi*f*n) where f = 0.6, p = 2, n = 1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Explain the calculation of Mean Square Error from Y-W equations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8.</w:t>
        <w:tab/>
        <w:t>Discuss how the EEG signals are generated. Give a model of EEG signa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>@@@@@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9:57:00Z</dcterms:created>
  <dc:creator>sujatha</dc:creator>
  <dc:description/>
  <dc:language>en-US</dc:language>
  <cp:lastModifiedBy>sujatha</cp:lastModifiedBy>
  <dcterms:modified xsi:type="dcterms:W3CDTF">2004-04-14T20:24:00Z</dcterms:modified>
  <cp:revision>33</cp:revision>
  <dc:subject/>
  <dc:title/>
</cp:coreProperties>
</file>